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Head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по „Ценности и норми в социалната работа”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Научен статут на предмета „ Ценности и Норми”; - лекции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Ценности и ценностна система; - лекции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Диагностичен подход към ценностите и ценностната система;- книжката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Форми на ценностно моделиране на реалността; - книжката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Ценности регулиращи професионалното поведение на социалния работник. Социална справедливост и човешки права; - морално- етични ценности на немското дружество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 xml:space="preserve">Антидискриминацията – основна ценност на Европейската Социална Политика; 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Юридическо и социално равенство. Поколения, права, ценности. Ценностни аспекти на Европейската Социална Харта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Позитивните мерки- същност, характеристика, видове, препоръки/модели в отделните европейски страни + САЩ и Канада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Директивата- основен инструмент за осигуряване на равни възможности. Видове, директиви към антидискриминацията (процеси)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Закон за защита от Дискриминация- видове- ценностни аспекти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Ценностни измерения- Закон за Защита срещу Домашното Насилие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Ценностни измерения на социалните услуги- видове/статут; -Мария Стамболиева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Ценностни измерения на позитивните мерки за интеграция на хора с увреждания – Мадридска Декларация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>
          <w:rFonts w:cs="Aharoni"/>
        </w:rPr>
        <w:t>Ценностни аспекти на социалната работа с деца и семейства в риск- модели на превенция на отлагане от училище/ здравеопазване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Ценностни аспекти-Модел на социална интеграция на жени с психични отклонения- модел Германия;</w:t>
      </w:r>
    </w:p>
    <w:p>
      <w:pPr>
        <w:pStyle w:val="ListParagraph"/>
        <w:numPr>
          <w:ilvl w:val="0"/>
          <w:numId w:val="1"/>
        </w:numPr>
        <w:rPr>
          <w:rFonts w:cs="Aharoni"/>
        </w:rPr>
      </w:pPr>
      <w:r>
        <w:rPr>
          <w:rFonts w:cs="Aharoni"/>
        </w:rPr>
        <w:t>Етичен кодекс на социалния работник;</w:t>
      </w:r>
    </w:p>
    <w:p>
      <w:pPr>
        <w:pStyle w:val="ListParagraph"/>
        <w:rPr>
          <w:rFonts w:cs="Aharoni"/>
        </w:rPr>
      </w:pPr>
      <w:r>
        <w:rPr>
          <w:rFonts w:cs="Aharoni"/>
        </w:rPr>
        <w:t>А) ценностни регулиращи отношенията С.Р. &lt; -&gt; клиент;</w:t>
      </w:r>
    </w:p>
    <w:p>
      <w:pPr>
        <w:pStyle w:val="ListParagraph"/>
        <w:rPr>
          <w:rFonts w:cs="Aharoni"/>
        </w:rPr>
      </w:pPr>
      <w:r>
        <w:rPr>
          <w:rFonts w:cs="Aharoni"/>
        </w:rPr>
        <w:t>Б) С.Р.&lt;-&gt; колеги;</w:t>
      </w:r>
    </w:p>
    <w:p>
      <w:pPr>
        <w:pStyle w:val="ListParagraph"/>
        <w:rPr>
          <w:rFonts w:cs="Aharoni"/>
        </w:rPr>
      </w:pPr>
      <w:r>
        <w:rPr>
          <w:rFonts w:cs="Aharoni"/>
        </w:rPr>
        <w:t>В) С.Р. &lt;-&gt; външни организации;</w:t>
      </w:r>
    </w:p>
    <w:p>
      <w:pPr>
        <w:pStyle w:val="Normal"/>
        <w:rPr>
          <w:rFonts w:cs="Aharoni"/>
        </w:rPr>
      </w:pPr>
      <w:r>
        <w:rPr>
          <w:rFonts w:cs="Calibri"/>
        </w:rPr>
        <w:t xml:space="preserve">        </w:t>
      </w:r>
      <w:r>
        <w:rPr>
          <w:rFonts w:cs="Aharoni"/>
        </w:rPr>
        <w:t>17. Методи за диагностика на ценности в соц. работа-&gt; собственото изследване;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eastAsia="Wingdings" w:cs="Wingdings" w:ascii="Wingdings" w:hAnsi="Wingdings"/>
          <w:sz w:val="24"/>
          <w:szCs w:val="24"/>
        </w:rPr>
        <w:t></w:t>
      </w:r>
    </w:p>
    <w:p>
      <w:pPr>
        <w:pStyle w:val="Normal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Normal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Normal"/>
        <w:spacing w:before="0" w:after="200"/>
        <w:rPr>
          <w:rFonts w:cs="Aharoni"/>
        </w:rPr>
      </w:pPr>
      <w:r>
        <w:rPr>
          <w:rFonts w:cs="Aharoni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13:00Z</dcterms:created>
  <dc:creator>charlie</dc:creator>
  <dc:description/>
  <cp:keywords/>
  <dc:language>en-US</dc:language>
  <cp:lastModifiedBy>charlie</cp:lastModifiedBy>
  <dcterms:modified xsi:type="dcterms:W3CDTF">2011-01-31T11:46:00Z</dcterms:modified>
  <cp:revision>3</cp:revision>
  <dc:subject/>
  <dc:title/>
</cp:coreProperties>
</file>